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601991494"/>
      <w:bookmarkStart w:id="1" w:name="__Fieldmark__0_601991494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601991494"/>
      <w:bookmarkStart w:id="3" w:name="__Fieldmark__1_601991494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01991494"/>
            <w:bookmarkStart w:id="5" w:name="__Fieldmark__2_6019914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01991494"/>
            <w:bookmarkStart w:id="7" w:name="__Fieldmark__3_6019914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601991494"/>
            <w:bookmarkStart w:id="9" w:name="__Fieldmark__4_60199149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601991494"/>
            <w:bookmarkStart w:id="11" w:name="__Fieldmark__5_60199149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